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Hlk50038600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ารปรับปรุงซ่อมแซม อาคารเรียน อาคารประกอบและสิ่งก่อสร้างอื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" w:name="_Hlk50038600"/>
      <w:bookmarkEnd w:id="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</w:t>
      </w:r>
    </w:p>
    <w:p>
      <w:pPr>
        <w:pStyle w:val="Normal"/>
        <w:spacing w:lineRule="exact" w:line="40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ดำเนินการ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อาคารเรีย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ประกอบ และสิ่งก่อสร้างอื่น ซึ่งกำหนดระยะเวลาทำงาน 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จำนวน 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งวดงาน รายละเอียดดังต่อไป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คารเรียน แบ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การรื้อถอน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การปรับปรุงซ่อมแซมใหม่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้องน้ำห้องส้วม แบ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การรื้อถอน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การปรับปรุงซ่อมแซมใหม่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คารอเนกประสงค์ แบ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การรื้อถอน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การปรับปรุงซ่อมแซมใหม่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0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ึ่ง ในการทำงานครั้งนี้ ผู้รับจ้างจะต้องใช้วัสดุที่ได้มาตรฐานผลิตภัณฑ์อุตสาห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ช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่างที่มีฝีมือ ความชำนาญ และประสบการณ์โดยเฉพาะมาทำการปรับปรุง – ซ่อมแซ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ากมีความเสียหายใด ๆ </w:t>
      </w:r>
      <w:r>
        <w:rPr>
          <w:rFonts w:ascii="TH SarabunPSK" w:hAnsi="TH SarabunPSK" w:cs="TH SarabunPSK"/>
          <w:sz w:val="32"/>
          <w:sz w:val="32"/>
          <w:szCs w:val="32"/>
        </w:rPr>
        <w:t>เกิดขึ้น ผู้รับจ้างจะต้องทำการปรับปรุง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ให้เรียบร้อยก่อนส่งมอบ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548" w:leader="none"/>
          <w:tab w:val="left" w:pos="331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66040</wp:posOffset>
                </wp:positionV>
                <wp:extent cx="3002280" cy="1537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ประมาณราค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21.05pt;mso-wrap-distance-left:9.05pt;mso-wrap-distance-right:9.05pt;mso-wrap-distance-top:3.6pt;mso-wrap-distance-bottom:3.6pt;margin-top:5.2pt;mso-position-vertical-relative:text;margin-left:-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ประมาณราค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2740025</wp:posOffset>
                </wp:positionH>
                <wp:positionV relativeFrom="paragraph">
                  <wp:posOffset>66040</wp:posOffset>
                </wp:positionV>
                <wp:extent cx="3392805" cy="1294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โรง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01.9pt;mso-wrap-distance-left:9.05pt;mso-wrap-distance-right:9.05pt;mso-wrap-distance-top:3.6pt;mso-wrap-distance-bottom:3.6pt;margin-top:5.2pt;mso-position-vertical-relative:text;margin-left:2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อำนวยการโรงเรีย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sectPr>
      <w:type w:val="nextPage"/>
      <w:pgSz w:w="11906" w:h="16838"/>
      <w:pgMar w:left="1701" w:right="1134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center"/>
      <w:outlineLvl w:val="0"/>
    </w:pPr>
    <w:rPr>
      <w:rFonts w:ascii="Cordia New" w:hAnsi="Cordia New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AngsanaUPC"/>
      <w:b/>
      <w:bCs/>
      <w:sz w:val="170"/>
      <w:szCs w:val="1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AngsanaUPC"/>
      <w:b/>
      <w:bCs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59" w:hanging="0"/>
      <w:outlineLvl w:val="4"/>
    </w:pPr>
    <w:rPr>
      <w:rFonts w:ascii="Cordia New" w:hAnsi="Cordia New" w:cs="AngsanaUPC"/>
      <w:sz w:val="144"/>
      <w:szCs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160"/>
      <w:szCs w:val="1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cs="AngsanaUPC"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AngsanaUPC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200"/>
      <w:szCs w:val="2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BodyText2">
    <w:name w:val="Body Text 2"/>
    <w:basedOn w:val="Normal"/>
    <w:qFormat/>
    <w:pPr/>
    <w:rPr>
      <w:rFonts w:cs="Cordia New"/>
      <w:b/>
      <w:bCs/>
      <w:sz w:val="160"/>
      <w:szCs w:val="160"/>
    </w:rPr>
  </w:style>
  <w:style w:type="paragraph" w:styleId="BalloonText">
    <w:name w:val="Balloon Text"/>
    <w:basedOn w:val="Normal"/>
    <w:qFormat/>
    <w:pPr/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33:00Z</dcterms:created>
  <dc:creator>jeab</dc:creator>
  <dc:description/>
  <cp:keywords/>
  <dc:language>en-US</dc:language>
  <cp:lastModifiedBy>Naruemon Phetpraipring</cp:lastModifiedBy>
  <cp:lastPrinted>2022-10-09T23:15:00Z</cp:lastPrinted>
  <dcterms:modified xsi:type="dcterms:W3CDTF">2023-11-08T12:07:00Z</dcterms:modified>
  <cp:revision>6</cp:revision>
  <dc:subject/>
  <dc:title>รายการประกอบงานระบระบายน้ำ</dc:title>
</cp:coreProperties>
</file>